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21/2027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0_2991523929"/>
            <w:bookmarkStart w:id="9" w:name="__Fieldmark__40_299152392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3_2991523929"/>
            <w:bookmarkStart w:id="11" w:name="__Fieldmark__43_299152392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6_2991523929"/>
            <w:bookmarkStart w:id="13" w:name="__Fieldmark__46_299152392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XXII del Regolamento (UE) 1060/2021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5_2991523929"/>
            <w:bookmarkStart w:id="15" w:name="__Fieldmark__55_299152392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8_2991523929"/>
            <w:bookmarkStart w:id="17" w:name="__Fieldmark__58_299152392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1_2991523929"/>
            <w:bookmarkStart w:id="19" w:name="__Fieldmark__61_299152392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2991523929"/>
            <w:bookmarkStart w:id="21" w:name="__Fieldmark__69_299152392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2991523929"/>
            <w:bookmarkStart w:id="23" w:name="__Fieldmark__72_299152392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2991523929"/>
            <w:bookmarkStart w:id="25" w:name="__Fieldmark__75_299152392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82_2991523929"/>
            <w:bookmarkStart w:id="27" w:name="__Fieldmark__82_299152392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5_2991523929"/>
            <w:bookmarkStart w:id="29" w:name="__Fieldmark__85_299152392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8_2991523929"/>
            <w:bookmarkStart w:id="31" w:name="__Fieldmark__88_299152392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5_2991523929"/>
            <w:bookmarkStart w:id="33" w:name="__Fieldmark__95_299152392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8_2991523929"/>
            <w:bookmarkStart w:id="35" w:name="__Fieldmark__98_299152392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01_2991523929"/>
            <w:bookmarkStart w:id="37" w:name="__Fieldmark__101_299152392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8_2991523929"/>
            <w:bookmarkStart w:id="39" w:name="__Fieldmark__108_299152392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11_2991523929"/>
            <w:bookmarkStart w:id="41" w:name="__Fieldmark__111_299152392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4_2991523929"/>
            <w:bookmarkStart w:id="43" w:name="__Fieldmark__114_299152392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81_2991523929"/>
            <w:bookmarkStart w:id="45" w:name="__Fieldmark__181_299152392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85_2991523929"/>
            <w:bookmarkStart w:id="47" w:name="__Fieldmark__185_299152392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8_2991523929"/>
            <w:bookmarkStart w:id="49" w:name="__Fieldmark__188_299152392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94_2991523929"/>
            <w:bookmarkStart w:id="51" w:name="__Fieldmark__194_299152392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7_2991523929"/>
            <w:bookmarkStart w:id="53" w:name="__Fieldmark__197_299152392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00_2991523929"/>
            <w:bookmarkStart w:id="55" w:name="__Fieldmark__200_299152392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06_2991523929"/>
            <w:bookmarkStart w:id="57" w:name="__Fieldmark__206_299152392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9_2991523929"/>
            <w:bookmarkStart w:id="59" w:name="__Fieldmark__209_299152392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12_2991523929"/>
            <w:bookmarkStart w:id="61" w:name="__Fieldmark__212_299152392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4_2991523929"/>
            <w:bookmarkStart w:id="65" w:name="__Fieldmark__254_299152392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8_2991523929"/>
            <w:bookmarkStart w:id="67" w:name="__Fieldmark__258_299152392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3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80137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68</Words>
  <Characters>2103</Characters>
  <CharactersWithSpaces>2467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08T17:12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